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/>
      </w:pPr>
      <w:r>
        <w:rPr/>
        <w:t xml:space="preserve">Works Cited </w:t>
      </w:r>
    </w:p>
    <w:p>
      <w:pPr>
        <w:pStyle w:val="Normal"/>
        <w:keepLines/>
        <w:autoSpaceDE w:val="false"/>
        <w:ind w:left="720" w:hanging="720"/>
        <w:rPr/>
      </w:pPr>
      <w:r>
        <w:rPr/>
        <w:t>Book by a single author: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Cohen, Lynne.  </w:t>
      </w:r>
      <w:r>
        <w:rPr>
          <w:i/>
        </w:rPr>
        <w:t>From Fiction to Film</w:t>
      </w:r>
      <w:r>
        <w:rPr/>
        <w:t>. Chicago: American Library Association, 2006. Print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Book by 2 or more authors: </w:t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Collins, Ann, Bridget Knightly, and Beverly Shinn. </w:t>
      </w:r>
      <w:r>
        <w:rPr>
          <w:i/>
        </w:rPr>
        <w:t>Mastering the Art of Research</w:t>
      </w:r>
      <w:r>
        <w:rPr/>
        <w:t xml:space="preserve">. Tuscaloosa: U of Alabama P, 2009. Print. 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>Work in an anthology: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Shiffman, Gary. “Letters to a First Year Teacher.” </w:t>
      </w:r>
      <w:r>
        <w:rPr>
          <w:i/>
        </w:rPr>
        <w:t>American History in My Pocket</w:t>
      </w:r>
      <w:r>
        <w:rPr/>
        <w:t>. Ed. Lisa Orr. San Diego: Greenhaven, 2005. 54-61. Print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>Article in a reference book (Dictionary, Encyclopedia, etc.):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Fieldhouse, David. “For Richer, for Poorer?” </w:t>
      </w:r>
      <w:r>
        <w:rPr>
          <w:i/>
        </w:rPr>
        <w:t>Cambridge Illustrated History of the British Empire.</w:t>
      </w:r>
      <w:r>
        <w:rPr/>
        <w:t xml:space="preserve"> Ed. P.J. Marshall. Cambridge: Cambridge UP, 1996. 108-140. Print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>Multivolume Reference book: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Ladenburg, Thomas X. “The Haystack Massacre.” </w:t>
      </w:r>
      <w:r>
        <w:rPr>
          <w:i/>
        </w:rPr>
        <w:t>Encyclopedia of the American Constitution</w:t>
      </w:r>
      <w:r>
        <w:rPr/>
        <w:t>. Ed. Alan Brinkley. Vol. 3. New York: Macmillan, 2005. 1453-56. Print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>Article in a magazine, journal, or newspaper: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Magazine: 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Greenwood, Bill. “Pew Surveys Tackle Internet’s Future, Online Politics’ Present.” </w:t>
      </w:r>
      <w:r>
        <w:rPr>
          <w:i/>
        </w:rPr>
        <w:t xml:space="preserve">Information Today </w:t>
      </w:r>
      <w:r>
        <w:rPr/>
        <w:t>Mar. 2009: 14. Print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>Newspaper: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Rivera, Ray, and Damien Cave. “Aid Group Focuses on Haiti’s Homeless.” </w:t>
      </w:r>
      <w:r>
        <w:rPr>
          <w:i/>
        </w:rPr>
        <w:t>New York Times</w:t>
      </w:r>
      <w:r>
        <w:rPr/>
        <w:t xml:space="preserve"> 22 Jan. 2010: 1A+. Print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>Article from newspaper’s web site: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Weintraub, Robert. “Get the Word at the BHS Poetry Fest.” </w:t>
      </w:r>
      <w:r>
        <w:rPr>
          <w:i/>
        </w:rPr>
        <w:t>The Boston Globe</w:t>
      </w:r>
      <w:r>
        <w:rPr/>
        <w:t>. N.p., 15 Apr. 2009. Web. 21 Jan. 2010. &lt;http://www.boston.com&gt;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>Published exclusively on the web: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Burchenal, Mary L. “Teach on the Beach:  Why Coastal Literature Matters.” </w:t>
      </w:r>
      <w:r>
        <w:rPr>
          <w:i/>
        </w:rPr>
        <w:t>TeachNet</w:t>
      </w:r>
      <w:r>
        <w:rPr/>
        <w:t>. N.p., July 2008. Web. 23 Dec. 2009. &lt;http://www.junket.org&gt;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>Wikipedia?  Should we offer guidance on this one?  Stress that you should not cite this as a source, but that it is often helpful to follow the links at the bottom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>Musical recording: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Dickerman, Samuel. “I Don’t Want to Grow Up.” </w:t>
      </w:r>
      <w:r>
        <w:rPr>
          <w:i/>
        </w:rPr>
        <w:t>Songs for Students to Dance To</w:t>
      </w:r>
      <w:r>
        <w:rPr/>
        <w:t>. Sony Records, 1994. CD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rPr/>
      </w:pPr>
      <w:r>
        <w:rPr/>
        <w:t>Video from YouTube:</w:t>
      </w:r>
    </w:p>
    <w:p>
      <w:pPr>
        <w:pStyle w:val="Normal"/>
        <w:keepLines/>
        <w:autoSpaceDE w:val="false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 “</w:t>
      </w:r>
      <w:r>
        <w:rPr/>
        <w:t xml:space="preserve">The Merchants of Cool.”  </w:t>
      </w:r>
      <w:r>
        <w:rPr>
          <w:i/>
        </w:rPr>
        <w:t>Frontline</w:t>
      </w:r>
      <w:r>
        <w:rPr/>
        <w:t xml:space="preserve">. PBS. 7 Feb. 2005. </w:t>
      </w:r>
      <w:r>
        <w:rPr>
          <w:i/>
        </w:rPr>
        <w:t>Youtube</w:t>
      </w:r>
      <w:r>
        <w:rPr/>
        <w:t>. Web. 23 Dec. 2009. &lt;http://www.youtube.com&gt;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>Work of art: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  <w:t xml:space="preserve">Van Gogh, Vincent. </w:t>
      </w:r>
      <w:r>
        <w:rPr>
          <w:i/>
        </w:rPr>
        <w:t>The Starry Night</w:t>
      </w:r>
      <w:r>
        <w:rPr/>
        <w:t xml:space="preserve">. 1889. Museum of Modern Art, New York. </w:t>
      </w:r>
      <w:r>
        <w:rPr>
          <w:i/>
        </w:rPr>
        <w:t>MOMA</w:t>
      </w:r>
      <w:r>
        <w:rPr/>
        <w:t>. Web. 22 Jan. 2010. &lt;http://moma.org&gt;.</w:t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rPr/>
      </w:pPr>
      <w:r>
        <w:rPr/>
      </w:r>
    </w:p>
    <w:p>
      <w:pPr>
        <w:pStyle w:val="Normal"/>
        <w:keepLines/>
        <w:autoSpaceDE w:val="false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ind w:left="720" w:hanging="720"/>
        <w:rPr/>
      </w:pPr>
      <w:r>
        <w:rPr>
          <w:sz w:val="18"/>
          <w:szCs w:val="18"/>
        </w:rPr>
        <w:t>Librariansonweb/research process/SS research guide/sources cited  January 25, 2010</w:t>
      </w:r>
    </w:p>
    <w:sectPr>
      <w:type w:val="nextPage"/>
      <w:pgSz w:w="12240" w:h="158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7:15:00Z</dcterms:created>
  <dc:creator>NoodleTools</dc:creator>
  <dc:description/>
  <cp:keywords/>
  <dc:language>en-US</dc:language>
  <cp:lastModifiedBy>librarian</cp:lastModifiedBy>
  <cp:lastPrinted>2010-01-25T13:02:00Z</cp:lastPrinted>
  <dcterms:modified xsi:type="dcterms:W3CDTF">2010-01-26T19:38:00Z</dcterms:modified>
  <cp:revision>15</cp:revision>
  <dc:subject/>
  <dc:title>Works Cited</dc:title>
</cp:coreProperties>
</file>